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ma 4.3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3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exUTp5+p1uey+CF9xxhQPTyWws4q4S/Iec7TIHBZzFDf7rldRXVcHzLd90YUv+4aE19iLJT
5TF6TlO6FyVYu8DqePFY9h+wfVEUEeg+CMBSB1XOZkHJlNHbkwkLcZ+HdeM0a6pssjQ1J10M
EDIalt3SESO+BsyTF2OdibC01ctANyiyfQkyMftAZeB3XYJqzmQx+0HOGCrVidVEcL0EoKKd
iUTeAiqrStQqK+vAgA</vt:lpwstr>
  </property>
  <property fmtid="{D5CDD505-2E9C-101B-9397-08002B2CF9AE}" pid="3" name="_2015_ms_pID_7253431">
    <vt:lpwstr>BVTAp9m4S2Rywtb/mX7Ua0Xao4OYsWMrBDma2H4ojE126d5AEeoKn4
zx+7bGwZc2v6ppFBEd/2cp+I0eYHYzct0iyHDVUT7WZjDqvDC8WWCgQHWL+n8kMJpkfQdzPA
9rtQ3OoYLCvteu40f69aYYMaOAx4AhNi/ta4MBS0pijNCKfRSF9Q4Wi56AbQgGleTouhWryG
W7ZuB1QTafpf+CwVxPuRXBXe2PuaKxNH6soz</vt:lpwstr>
  </property>
  <property fmtid="{D5CDD505-2E9C-101B-9397-08002B2CF9AE}" pid="4" name="_2015_ms_pID_7253431_00">
    <vt:lpwstr>_2015_ms_pID_7253431</vt:lpwstr>
  </property>
  <property fmtid="{D5CDD505-2E9C-101B-9397-08002B2CF9AE}" pid="5" name="_2015_ms_pID_7253432">
    <vt:lpwstr>h9Y/ujgj2gp2Wj/Q9N7lqu2GbBz6cPqfKtbR
o11oZhWSesXJjBLpHgpHiuc/p9pH+yAoGa6kb6iyPAAblTx8D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48</vt:lpwstr>
  </property>
</Properties>
</file>